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Bprograms I have been using to test this re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re from midgaard.are in the stock ROM 2.4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ker has two triggers, the other is to greet all charac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hop and the other to react to phrase "fine da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n aloud in the shop. See programs #3001 and #3002 in the #MOB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k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ker looks at you calmly, wiping flour from his face with on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t, nice looking baker. But you can see that he has many scar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 0 9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0 1d1+999 1d1+99 1d8+20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-15 -15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 ABCD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and mal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mediu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grall  3001 100~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peech 3002 fine day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do has several triggers related to fighting. When attacked,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tivate program #3062. Every combat round there's a 75%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 will call program #3063. The fido is cowardly, so when it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percentage falls below 70% it will try to surrender 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do dies, it will call program #3064. However,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s to the fido, the beast will call program #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is a small dog that has a foul smell and pieces of rotted me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U 0 -2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d6+4 1d1+99 1d4+0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and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sm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kill  3062 100~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ight 3063 75~</w:t>
      </w:r>
    </w:p>
    <w:p>
      <w:pPr>
        <w:pStyle w:val="PreformattedText"/>
        <w:bidi w:val="0"/>
        <w:spacing w:before="0" w:after="0"/>
        <w:jc w:val="left"/>
        <w:rPr/>
      </w:pPr>
      <w:r>
        <w:rPr/>
        <w:t>M hpcnt 3072 70~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eath 3064 100~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urr  3071 100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agabond reacts to being given a "ring" (for no particular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receiving some money (more than 10 silver). Keyword "ring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laced with an object v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gabo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gabond is here, looking fo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s prett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0 -2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 2d6+60 1d1+99 1d6+1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5 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JNQ 0 0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and ma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mediu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give  3003 ring~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ribe 3004 10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drunk demonstrates REMEMBER and DELAY actions. When someo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, the drunk will activate program #3066. When the de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unk expires, it will execute program #3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nk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ing, happy drunk wanders around, singing about 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nk who seems to be too happy, and to carry too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G 0 4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1 2d6+22 1d1+99 1d6+0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8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0 0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and mal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mediu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greet 3067 100~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elay 3068 100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hopkeeper is greets customers as they leave his shop (south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old man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potion-brew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man eyes you gree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 says, 'Would you like to buy a nice love potion?'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s very dangerous.  I wouldn't try to rob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RV DEF 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0 1d1+999 1d1+999 10d10+10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-15 -15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 ABCD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and male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mediu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exit 3070 2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B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ker will greet people arriving to his shop. This particular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al casanova and will pay special attention to 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immort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Greetings, master $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x $n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Hello! How may I serv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Good day, milady! How may I be of help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demonstrates 'affected' if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fected $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fected $n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My, aren't you in a hu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it's a splendid da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given a ring, the vagabond will return it to the g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at do you want me to do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$o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vagabond is given more than 10 silver, it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r is below lvl 5. If so, the vagabond will try to r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so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x $n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Thank ye, kind s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Thank ye, mil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$n 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ince you have money in abundance, let me share your weal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 kill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fido is attacked, it will simply emot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e yelps in 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ery round of combat the fido will make noise. Not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echoing to the opponent and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echoat $n $I barks and snarls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echoaround $n $I barks and snarls at $n!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nasty surprise! When the fido is killed, it will explod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and non-lethal damage to everyone in the room. The em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since mob damage will not ech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e expl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damage all 5 10 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someone surrenders to the fido, it is am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what happens when the fido's hit points fall below 7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k, this is the most complex of all the 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runk sees someone enter, it will check if i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rget (someone else has activated the delay timer)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target, it will choose the person who activated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b remember) and set the delay (mob delay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delay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 echoat $n $I rises and begins to wobble towards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 echoaround$n $I rises and begins to wobble towards $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 remember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 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program activates 5*PULSE_MOBILE after the previo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unk will check if the target is still present (has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arget ($q) is in the room, the drunk will be sick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sod. Finally, the drunk will forget the target and begin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other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starget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ke 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-sorry, mat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demonstrates exit trigger. As exit trigger blocks the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ile has to transfer the character outside the shop (location 30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ney $n &g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 come again anytime, $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Come back when you've got more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transfer $n 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ROGS section is termin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